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681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pt;margin-top:-3.85pt;width:360.7pt;height:30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079357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7681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.85pt;margin-top:9.35pt;width:385.1pt;height:317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8857484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438785</wp:posOffset>
                </wp:positionV>
                <wp:extent cx="5753100" cy="8709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8709120"/>
                          <a:chOff x="0" y="0"/>
                          <a:chExt cx="5753160" cy="870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98600"/>
                            <a:ext cx="5753160" cy="82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96800" y="0"/>
                            <a:ext cx="1724760" cy="167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-34.55pt;width:453pt;height:685.75pt" coordorigin="5,-691" coordsize="9060,13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94;width:9059;height:129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622;top:-691;width:2715;height:26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895</wp:posOffset>
                </wp:positionH>
                <wp:positionV relativeFrom="paragraph">
                  <wp:posOffset>31115</wp:posOffset>
                </wp:positionV>
                <wp:extent cx="1000125" cy="152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2pt;mso-wrap-distance-left:9.05pt;mso-wrap-distance-right:9.05pt;mso-wrap-distance-top:0pt;mso-wrap-distance-bottom:0pt;margin-top:2.45pt;mso-position-vertical-relative:text;margin-left: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Cs/>
        </w:rPr>
      </w:pPr>
      <w:r>
        <w:rPr>
          <w:bCs/>
        </w:rPr>
        <w:t>Etude du support de ventouse 2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éplacements 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5920</wp:posOffset>
            </wp:positionH>
            <wp:positionV relativeFrom="paragraph">
              <wp:posOffset>109855</wp:posOffset>
            </wp:positionV>
            <wp:extent cx="4740910" cy="36144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463" t="27137" r="9770" b="15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91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aintes :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6870</wp:posOffset>
            </wp:positionH>
            <wp:positionV relativeFrom="paragraph">
              <wp:posOffset>94615</wp:posOffset>
            </wp:positionV>
            <wp:extent cx="4712335" cy="360870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197" t="26319" r="9138" b="11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9:47:00Z</dcterms:created>
  <dc:creator>Lycée Jean FAVARD</dc:creator>
  <dc:description/>
  <dc:language>en-US</dc:language>
  <cp:lastModifiedBy>mhuchette</cp:lastModifiedBy>
  <cp:lastPrinted>2002-11-21T13:04:00Z</cp:lastPrinted>
  <dcterms:modified xsi:type="dcterms:W3CDTF">2004-06-24T07:38:00Z</dcterms:modified>
  <cp:revision>3</cp:revision>
  <dc:subject/>
  <dc:title>Document technique</dc:title>
</cp:coreProperties>
</file>